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tbl>
      <w:tblPr>
        <w:tblW w:w="10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694"/>
        <w:gridCol w:w="3357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  <w:drawing>
                <wp:inline distT="0" distB="0" distL="0" distR="0">
                  <wp:extent cx="1811655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2014220" cy="1538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bidi="ar-SA"/>
              </w:rPr>
              <w:drawing>
                <wp:inline distT="0" distB="0" distL="0" distR="0">
                  <wp:extent cx="1652270" cy="173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7"/>
                <w:szCs w:val="37"/>
                <w:lang w:val="en-US" w:bidi="ar-SA"/>
              </w:rPr>
              <w:drawing>
                <wp:inline distT="0" distB="0" distL="0" distR="0">
                  <wp:extent cx="836295" cy="1598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bidi="ar-SA"/>
              </w:rPr>
              <w:drawing>
                <wp:inline distT="0" distB="0" distL="0" distR="0">
                  <wp:extent cx="2209800" cy="1400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36"/>
                <w:szCs w:val="36"/>
                <w:lang w:val="en-US" w:bidi="ar-SA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21410" cy="1871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a layer of fat under my fur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can survive without water for a long time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long eyelashes.</w:t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thick fur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sharp spikes.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’m the same colour as my environment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wide feet.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long roots.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a hump to store fat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</w:tr>
      <w:tr>
        <w:trPr/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DESERT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ARCTIC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nostrils which I can close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bidi="ar-SA"/>
        </w:rPr>
      </w:pPr>
      <w:r>
        <w:br w:type="page"/>
      </w:r>
      <w:r>
        <w:rPr>
          <w:rFonts w:eastAsia="Times New Roman" w:cs="Arial" w:ascii="Arial" w:hAnsi="Arial"/>
          <w:color w:val="auto"/>
          <w:sz w:val="24"/>
          <w:szCs w:val="24"/>
          <w:lang w:val="en-US" w:bidi="ar-SA"/>
        </w:rPr>
      </w:r>
    </w:p>
    <w:tbl>
      <w:tblPr>
        <w:tblW w:w="10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474"/>
        <w:gridCol w:w="3474"/>
        <w:gridCol w:w="20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CAME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CACTU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POLAR BEAR</w:t>
            </w:r>
          </w:p>
        </w:tc>
      </w:tr>
      <w:tr>
        <w:trPr/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webbed feet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PENGUIN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a streamlined body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</w:tr>
      <w:tr>
        <w:trPr/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My feathers help me to be waterproof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 have a waxy coating to help stop evaporation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0000FF"/>
                <w:sz w:val="24"/>
                <w:szCs w:val="24"/>
                <w:lang w:val="en-US" w:bidi="ar-SA"/>
              </w:rPr>
              <w:drawing>
                <wp:inline distT="0" distB="0" distL="0" distR="0">
                  <wp:extent cx="1637030" cy="1536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 have large ears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am nocturnal which means I come out at night 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  <w:t>I have excellent hearing and eyesight.</w:t>
            </w:r>
          </w:p>
        </w:tc>
      </w:tr>
      <w:tr>
        <w:trPr/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48"/>
                <w:szCs w:val="48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8"/>
                <w:szCs w:val="48"/>
                <w:lang w:val="en-US" w:bidi="ar-SA"/>
              </w:rPr>
              <w:t>DESERT RAT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36"/>
                <w:lang w:val="en-US" w:bidi="ar-SA"/>
              </w:rPr>
            </w:r>
          </w:p>
        </w:tc>
        <w:tc>
          <w:tcPr>
            <w:tcW w:w="69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36"/>
                <w:szCs w:val="36"/>
                <w:lang w:val="en-US" w:bidi="ar-SA"/>
              </w:rPr>
            </w:pPr>
            <w:r>
              <w:rPr>
                <w:rFonts w:eastAsia="Times New Roman" w:cs="Arial" w:ascii="Arial" w:hAnsi="Arial"/>
                <w:color w:val="auto"/>
                <w:sz w:val="36"/>
                <w:szCs w:val="36"/>
                <w:lang w:val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52"/>
          <w:szCs w:val="52"/>
          <w:lang w:val="en-US" w:bidi="ar-SA"/>
        </w:rPr>
      </w:pPr>
      <w:r>
        <w:rPr>
          <w:rFonts w:eastAsia="Times New Roman" w:cs="Arial" w:ascii="Arial" w:hAnsi="Arial"/>
          <w:color w:val="auto"/>
          <w:sz w:val="52"/>
          <w:szCs w:val="52"/>
          <w:lang w:val="en-US" w:bidi="ar-SA"/>
        </w:rPr>
        <w:t>ARCTIC</w:t>
        <w:tab/>
        <w:tab/>
        <w:tab/>
        <w:tab/>
        <w:t>DESERT</w:t>
        <w:tab/>
        <w:tab/>
        <w:tab/>
        <w:tab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Polar bear=4</w:t>
        <w:tab/>
        <w:tab/>
        <w:t>camel=4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Penguin=3</w:t>
        <w:tab/>
        <w:tab/>
        <w:tab/>
        <w:t>cactus=3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ab/>
        <w:tab/>
        <w:tab/>
        <w:tab/>
        <w:tab/>
        <w:t>desert rat=3</w: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599295" cy="62845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400" cy="6284520"/>
                          <a:chOff x="0" y="0"/>
                          <a:chExt cx="9599400" cy="628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9400" cy="62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720" y="227880"/>
                            <a:ext cx="285624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Polar Be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45480" y="1255320"/>
                            <a:ext cx="4228560" cy="28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760" y="3999960"/>
                            <a:ext cx="3084840" cy="21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3999240"/>
                            <a:ext cx="30848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92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040" y="468432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How is a polar bear suited to its environment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85pt;height:494.85pt" coordorigin="0,0" coordsize="15117,9897">
                <v:rect id="shape_0" stroked="f" o:allowincell="f" style="position:absolute;left:0;top:0;width:15116;height:9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49;top:359;width:4497;height:16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Polar Be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1;top:1977;width:6658;height:449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0;top:6299;width:4857;height:341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6298;width:4857;height:323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9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9;top:7377;width:3418;height:16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How is a polar bear suited to its environm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599295" cy="62845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400" cy="6284520"/>
                          <a:chOff x="0" y="0"/>
                          <a:chExt cx="9599400" cy="628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9400" cy="62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720" y="227160"/>
                            <a:ext cx="28562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Pengu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1598760"/>
                            <a:ext cx="228600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eastAsia="zxx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3999960"/>
                            <a:ext cx="3084840" cy="21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3999240"/>
                            <a:ext cx="30848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92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49136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5255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How is a penguin suited to its environment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85pt;height:494.85pt" coordorigin="0,0" coordsize="15117,9897">
                <v:rect id="shape_0" stroked="f" o:allowincell="f" style="position:absolute;left:0;top:0;width:15116;height:9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749;top:358;width:4497;height:14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Pengu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2518;width:3599;height:62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eastAsia="zxx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0;top:6299;width:4857;height:341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6298;width:4857;height:323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9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50;top:7738;width:1438;height:358;mso-wrap-style:none;v-text-anchor:middle;mso-position-horizontal-relative:char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70;top:8276;width:3597;height:10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How is a penguin suited to its environm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599295" cy="62845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400" cy="6284520"/>
                          <a:chOff x="0" y="0"/>
                          <a:chExt cx="9599400" cy="628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9400" cy="62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720" y="112320"/>
                            <a:ext cx="2856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Came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45480" y="1141560"/>
                            <a:ext cx="4228560" cy="31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760" y="3999960"/>
                            <a:ext cx="3084840" cy="21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3999240"/>
                            <a:ext cx="30848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4228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920" y="1028880"/>
                            <a:ext cx="2399040" cy="23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1880" y="4570560"/>
                            <a:ext cx="2171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How is a camel suited to its environment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85pt;height:494.85pt" coordorigin="0,0" coordsize="15117,9897">
                <v:rect id="shape_0" stroked="f" o:allowincell="f" style="position:absolute;left:0;top:0;width:15116;height:9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749;top:177;width:4497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Cam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51;top:1798;width:6658;height:5037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0;top:6299;width:4857;height:341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6298;width:4857;height:323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179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9;top:1620;width:3777;height:377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7198;width:3418;height:21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How is a camel suited to its environm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599295" cy="62845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400" cy="6284520"/>
                          <a:chOff x="0" y="0"/>
                          <a:chExt cx="9599400" cy="628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9400" cy="62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720" y="227880"/>
                            <a:ext cx="28562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Cactu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59160" y="1141560"/>
                            <a:ext cx="2286000" cy="42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760" y="3999960"/>
                            <a:ext cx="3084840" cy="21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3999240"/>
                            <a:ext cx="30848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92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040" y="525600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How is a cactus suited to its environment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85pt;height:494.85pt" coordorigin="0,0" coordsize="15117,9897">
                <v:rect id="shape_0" stroked="f" o:allowincell="f" style="position:absolute;left:0;top:0;width:15116;height:9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749;top:359;width:4497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Cact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90;top:1798;width:3599;height:665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0;top:6299;width:4857;height:341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6298;width:4857;height:323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9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9;top:8277;width:34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How is a cactus suited to its environm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599295" cy="62845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400" cy="6284520"/>
                          <a:chOff x="0" y="0"/>
                          <a:chExt cx="9599400" cy="628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9400" cy="62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720" y="227880"/>
                            <a:ext cx="28562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Desert R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59160" y="1141560"/>
                            <a:ext cx="2286000" cy="42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760" y="3999960"/>
                            <a:ext cx="3084840" cy="21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360" y="3999240"/>
                            <a:ext cx="30848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920" y="342360"/>
                            <a:ext cx="239904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040" y="525600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Times New Roman"/>
                                  <w:color w:val="auto"/>
                                  <w:lang w:val="en-GB" w:eastAsia="zxx" w:bidi="ar-SA"/>
                                </w:rPr>
                                <w:t>How is a desert rat suited to its environment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85pt;height:494.85pt" coordorigin="0,0" coordsize="15117,9897">
                <v:rect id="shape_0" stroked="f" o:allowincell="f" style="position:absolute;left:0;top:0;width:15116;height:9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749;top:359;width:4497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b/>
                            <w:szCs w:val="70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Desert R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90;top:1798;width:3599;height:6655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0;top:6299;width:4857;height:3416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0;top:6298;width:4857;height:3237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9;top:539;width:3777;height:3778;mso-wrap-style:none;v-text-anchor:middle;mso-position-horizontal-relative:char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9;top:8277;width:34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Times New Roman"/>
                            <w:color w:val="auto"/>
                            <w:lang w:val="en-GB" w:eastAsia="zxx" w:bidi="ar-SA"/>
                          </w:rPr>
                          <w:t>How is a desert rat suited to its environmen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en-US" w:bidi="ar-S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6:00Z</dcterms:created>
  <dc:creator>New User</dc:creator>
  <dc:description/>
  <dc:language>en-US</dc:language>
  <cp:lastModifiedBy>Gareth Pitchford</cp:lastModifiedBy>
  <cp:lastPrinted>2113-01-01T00:00:00Z</cp:lastPrinted>
  <dcterms:modified xsi:type="dcterms:W3CDTF">2007-10-25T10:56:00Z</dcterms:modified>
  <cp:revision>2</cp:revision>
  <dc:subject/>
  <dc:title/>
</cp:coreProperties>
</file>